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KT na 2026 r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OWA Nr  </w:t>
      </w:r>
      <w:r>
        <w:rPr>
          <w:rFonts w:cs="Times New Roman" w:ascii="Times New Roman" w:hAnsi="Times New Roman"/>
          <w:b w:val="false"/>
          <w:sz w:val="22"/>
          <w:szCs w:val="22"/>
        </w:rPr>
        <w:t>………………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warta w dniu ……………………….. roku w oparciu o przepisy art. ………… ustawy z dnia </w:t>
        <w:br/>
        <w:t>11 września 2019 roku Prawo zamówień publicznych (t.j Dz. U. 2024 poz. 1320 z późn.zm.) pomiędzy Skarbem Państwa -  Komendantem Wojewódzkim Policji w Lublinie, ul. Gabriela Narutowicza 73,</w:t>
        <w:br/>
        <w:t>20-019 Lublin, zwaną dalej „Zamawiającym", reprezentowanym przez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……………………………………………………… zwanym dalej „Wykonawcą", reprezentowanym przez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144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bookmarkStart w:id="0" w:name="_Ref266178406"/>
      <w:r>
        <w:rPr>
          <w:color w:val="000000"/>
          <w:sz w:val="22"/>
          <w:szCs w:val="22"/>
        </w:rPr>
        <w:t>Przedmiotem umowy jest świadczenie całodobowych, 7 dni w tygodniu usług medycznych w postaci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360"/>
        <w:jc w:val="both"/>
        <w:rPr/>
      </w:pPr>
      <w:r>
        <w:rPr>
          <w:color w:val="000000"/>
          <w:sz w:val="22"/>
          <w:szCs w:val="22"/>
        </w:rPr>
        <w:t>badań lekarskich osób - wskazanych we wniosku, o którym mowa w § 7 umowy - o istnieniu lub braku przeciwwskazań medycznych do przebywania w pomieszczeniach przeznaczonych dla osób zatrzymanych lub doprowadzonych w celu wytrzeźwienia, pokoju przejściowym, tymczasowym pomieszczeniu przejściowym, poli</w:t>
        <w:softHyphen/>
        <w:t>cyjnej izbie dziecka, areszcie śledczym, zakładzie karnym, schronisku dla nieletnich lub zakładzie poprawczym lub okręgowym ośrodku wychowawczym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bierania od osób – wskazanych we wniosku, o którym mowa w § 7 umowy -  krwi do badań laboratoryjnych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bookmarkStart w:id="1" w:name="_Ref266178406"/>
      <w:r>
        <w:rPr>
          <w:color w:val="000000"/>
          <w:sz w:val="22"/>
          <w:szCs w:val="22"/>
        </w:rPr>
        <w:t>dla Komendy Miejskiej / Powiatowej Policji w ................................ do kwoty brutto ………………….. zł (słownie: ………………………………………………….).</w:t>
      </w:r>
      <w:bookmarkEnd w:id="1"/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strzega sobie prawo do zmian ilości usług wyszczególnionych </w:t>
        <w:br/>
        <w:t xml:space="preserve">w Załączniku Nr 1 do niniejszej umowy, który stanowi integralną część umowy, wynikających </w:t>
        <w:br/>
        <w:t>z faktycznej ilości osób zatrzymanych wymagających badania lekarskiego lub pobrania krwi, jednak do ogólnej kwoty brutto określonej w ust. 1. Zmiana taka nie wymaga formy aneksu i nie może być podstawą ewentualnych roszczeń Wykonawcy z tytułu zmiany ilości usług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lecenie usług o wartości mniejszej, niż określona w ust. 1 nie może stanowić podstawy roszczeń Wykonawcy wobec Zamawiającego.</w:t>
      </w:r>
    </w:p>
    <w:p>
      <w:pPr>
        <w:pStyle w:val="Normal"/>
        <w:autoSpaceDE w:val="false"/>
        <w:spacing w:lineRule="auto" w:line="360" w:before="3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ykonawca będzie stosował ceny jednostkowe na poszczególne usługi wyszczególnione </w:t>
        <w:br/>
        <w:t>w Załączniku Nr 1 do niniejszej umowy przez okres 6 miesięcy od daty początkowej obowiązy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Strony uzgadniają, że po okresie, o którym mowa w ust. 1 niniejszego paragrafu, ceny usług medycznych których dotyczy niniejsza umowa mogą ulec zmianie jedynie w oparciu o półroczny wskaźnik wzrostu cen towarów i usług konsumpcyjnych (potocznie – półroczny wskaźnik inflacji), ogłoszony przez Prezesa Głównego Urzędu Statystycz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cen, o której mowa w ust. 2 niniejszego paragrafu w trakcie trwania umowy wymaga wniosku Wykonawcy, udokumentowania zasadności proponowanej zmiany, pisemnej akceptacji Zamawiającego oraz podpisania aneks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zrost cen za poszczególne usługi, o których mowa w § 1 ust. 1 niniejszej umowy nie może przekroczyć przez cały okres obowiązywania umowy 25% ceny wyjściowej brutto każdej </w:t>
        <w:br/>
        <w:t xml:space="preserve">z jednostkowych usług, określonych w załączniku nr 1 do niniejszej umowy, z zastrzeżeniem ust. 5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 przypadku opisanym w ust. 2 niniejszego paragrafu globalna kwota do wykorzystania określona </w:t>
        <w:br/>
        <w:t>w § 1 ust. 1 nie ulega zmianie i nie może zostać przekroczon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3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sytuacji wprowadzenia zmian w przepisach podatkowych dotyczących podatku </w:t>
        <w:br/>
        <w:t xml:space="preserve">od towarów i usług (VAT) w odniesieniu do usług wyszczególnionych w Załączniku Nr 1 </w:t>
        <w:br/>
        <w:t xml:space="preserve">do niniejszej umowy, do ceny netto dolicza się podatek VAT. Cena netto usługi nie ulega zmianie </w:t>
        <w:br/>
        <w:t>z zastrzeżeniem § 2 ust. 2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opisanym w ust. 1 niniejszego paragrafu globalna kwota do wykorzystania określona </w:t>
        <w:br/>
        <w:t>w § 1 ust. 1 nie ulega zmianie i nie może zostać przekroczona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Zmiany cen, o których mowa w ust. 1 niniejszego paragrafu, następują z dniem wejścia w życie zmian stawek podatku, przy czym wprowadzenie nowych cen  zostanie potwierdzone stosownym aneksem do umowy.</w:t>
      </w:r>
    </w:p>
    <w:p>
      <w:pPr>
        <w:pStyle w:val="Normal"/>
        <w:autoSpaceDE w:val="false"/>
        <w:spacing w:lineRule="auto" w:line="360" w:before="24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Umowa zostaje zawarta na okres 36 miesięcy, tj. od dnia …………………………… roku do dnia …………………………………. roku lub pełnego wykorzystania kwoty, o której mowa w §1 ust. 1. Każda ze Stron może wypowiedzieć umowę z zachowaniem trzymiesięcznego terminu wypowiedzenia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Zamawiający zastrzega sobie prawo do odstąpienia od umowy w sytuacji kiedy Wykonawca chociażby jeden raz w sposób rażący i zawiniony naruszy postanowienia niniejszej umowy i nie usunie tego naruszenia w terminie wskazanym przez Zamawiającego nie dłuższym, niż 3 dni robocze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wo odstąpienia od umowy przez Zamawiającego lub Wykonawcę powinno nastąpić</w:t>
        <w:br/>
        <w:t xml:space="preserve">w formie pisemnej z podaniem uzasadnienia w terminie 21 dni od dnia powzięcia wiadomości </w:t>
        <w:br/>
        <w:t>o okoliczności stanowiącej przyczynę odstąpienia od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padku rozwiązania niniejszej umowy Wykonawca może żądać jedynie wynagrodzenia należnego mu z tytułu faktycznie wykonanych usług w ramach niniejszej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obciążyć Wykonawcę karami umownymi w następujących sytuacjach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gdy Zamawiający odstąpi od umowy na podstawie § 4 ust. 2 umowy – w wysokości 5% wartości brutto umowy określonej w § 1 ust. 1 umowy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gdy Wykonawca odstąpi od umowy z przyczyn leżących po jego stronie</w:t>
        <w:br/>
        <w:t>– w wysokości 5% wartości brutto umowy określonej w § 1 ust. 1 umowy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każdy stwierdzony przez Zamawiającego przypadek niewykonania lub nienależytego wykonania umowy przez Wykonawcę (np. odmówi on wykonania badania, pomimo wniosku, </w:t>
        <w:br/>
        <w:t>o którym mowa w § 7 umowy) – w wysokości pięciokrotnej stawki za badanie medyczne lub pobranie krwi, którego dotyczy stwierdzony przypadek niewykonania lub nienależytego wykonania umowy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gdy czas przystąpienia do badania lub pobrania krwi przez Wykonawcę przekroczy czas wskazany w § 7 ust. 1 umowy - w wysokości 10 % ceny brutto za badanie lub pobranie krwi określonej w załączniku nr 1 do niniejszej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Łączna maksymalna wysokość kar umownych z tytułu niewykonania lub nienależytego  wykonania umowy nie może przekroczyć 20% kwoty określonej w § 1 ust. 1 niniejszej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Wykonawca ma prawo odstąpienia od umowy z przyczyn leżących po jego stronie,</w:t>
        <w:br/>
        <w:t>z zastrzeżeniem § 4 ust. 5 lit. b) niniejszej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Termin zapłaty kary umownej wynosi 14 dni od dnia skutecznego doręczenia Wykonawcy wezwania do zapłaty. W razie opóźnienia z zapłatą kary umownej, Zamawiający uprawniony do otrzymania kary umownej może żądać odsetek ustawowych za opóźnienie za każdy dzień opóźnienia.</w:t>
      </w:r>
    </w:p>
    <w:p>
      <w:pPr>
        <w:pStyle w:val="Normal"/>
        <w:autoSpaceDE w:val="false"/>
        <w:spacing w:lineRule="auto" w:line="360" w:before="24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/>
        <w:ind w:left="851" w:hanging="4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wykonywania badań zgodnie z zasadami wiedzy medycznej i praktyk laboratoryjnych przy jednoczesnym zachowaniu należytej staranności w tym zakresie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/>
        <w:ind w:left="851" w:hanging="4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oszanowania prawa pacjenta do zachowania w tajemnicy spraw związanych </w:t>
        <w:br/>
        <w:t>z udzielaniem pacjentowi świadczeń w ramach niniejszej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nosi pełną odpowiedzialność odszkodowawczą za ewentualne błędy medyczne popełnione w trakcie realizacji usług medycznych będących przedmiotem niniejszej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wykonywał będzie wszelkie czynności objęte niniejszą umową zgodnie </w:t>
        <w:br/>
        <w:t xml:space="preserve">z obowiązującymi przepisami prawa dla poszczególnych usług oraz, że posiada uprawnienia </w:t>
        <w:br/>
        <w:t>do ich realizacji i wykwalifikowany personel, przy pomocy którego możliwe jest prawidłowe, zgodne z obowiązującymi przepisami wykonywanie obowiązków wynikających z niniejszej umowy.</w:t>
      </w:r>
    </w:p>
    <w:p>
      <w:pPr>
        <w:pStyle w:val="Normal"/>
        <w:autoSpaceDE w:val="false"/>
        <w:spacing w:lineRule="auto" w:line="360" w:before="24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6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Usługi medyczne, o których mowa w § 1, wykonywane będą w placówce medycznej wskazanej przez Wykonawcę, mieszczącej się pod adresem: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rowadzenie osoby do placówki medycznej, o której mowa w ust. 1, w celu przeprowadzenia badania lekarskiego lub pobrania krwi ciąży na Zamawiającym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Wysokość stawek za usługi medyczne, określona w niniejszej umowie, obowiązuje także w przypadku przewiezienia osoby do placówki medycznej, o której mowa w ust. 1, transportem ratownictwa medycznego, a Zamawiający dopełni obowiązku złożenia wniosku, o którym mowa w § 7 umowy.</w:t>
      </w:r>
    </w:p>
    <w:p>
      <w:pPr>
        <w:pStyle w:val="Normal"/>
        <w:autoSpaceDE w:val="false"/>
        <w:spacing w:lineRule="auto" w:line="360" w:before="24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7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danie osoby badaniu lekarskiemu lub pobraniu krwi następuje na pisemny wniosek wystawiony przez dyżurnych jednostki organizacyjnej Policji, według wzoru stanowiącego załącznik Nr 2 do umowy. Wykonawca po otrzymaniu takiego wniosku przystąpi do badania niezwłocznie, w miarę możliwości przed innymi oczekującymi osobami, jednak w czasie nie dłuższym niż ………….. minut od doprowadzenia osoby do miejsca udzielania świadczeń objętych umową oraz przedłożenia pisemnego wniosku, z zastrzeżeniem ust. 2 niniejszego paragraf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niosek, o którym mowa w ust. 1 może być złożony za pomocą faksu lub w formie ustnej przez funkcjonariusza doprowadzającego osobę, a następnie niezwłocznie potwierdzony w formie pisemnej przez dyżurnego i dostarczony w ciągu 24 godzin do placówki medycznej wykonującej badanie. Wykonawca w takiej sytuacji zobowiązany jest podjąć wszelkie czynności zmierzające do prawidłowej realizacji postanowień niniejszej umowy bez zbędnej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 przeprowadzeniu badania lekarskiego osoby lekarz wyda pisemne zaświadczenie lekarskie o istnieniu lub braku przeciwwskazań medycznych do przebywania w pomieszczeniach Policji przeznaczonych dla osób zatrzymanych lub doprowadzonych w celu wytrzeźwienia, pokoju przejściowym, tymczasowym pomieszczeniu przejściowym, poli</w:t>
        <w:softHyphen/>
        <w:t>cyjnej izbie dziecka, areszcie śledczym, zakładzie karnym, schronisku dla nieletnich, zakładzie poprawczym lub okręgowym ośrodku wychowawczym według wzoru stanowiącego załącznik Nr 3 lub załącznik Nr 4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W przypadku wydania zaświadczenia o braku przeciwwskazań medycznych lekarz wskazuje także, w razie zaistnienia takiej konieczności,  rodzaj leków, jakie musi zażywać osoba oraz sposób ich dawk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Pobranie próbki krwi od osoby (bez badania analitycznego) obejmuje także sporządzenie protokołu pobrania krwi z przeprowadzeniem niezbędnej obserwacji i wywia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Pakiet do pobrania próbki krwi dostarcza każdorazowo przedstawiciel jednostki organizacyjnej Policji dokonującej zlecenia wykonania usługi.</w:t>
      </w:r>
    </w:p>
    <w:p>
      <w:pPr>
        <w:pStyle w:val="Normal"/>
        <w:autoSpaceDE w:val="false"/>
        <w:spacing w:lineRule="auto" w:line="360" w:before="24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8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chronić wszelkie dane i materiały uzyskane w związku </w:t>
        <w:br/>
        <w:t>z niniejszą umową i nie ujawnić ich oraz nie przekazywać osobom trzecim.</w:t>
      </w:r>
    </w:p>
    <w:p>
      <w:pPr>
        <w:pStyle w:val="Normal"/>
        <w:autoSpaceDE w:val="false"/>
        <w:spacing w:lineRule="auto" w:line="360" w:before="3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9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należność za wykonane usługi wyszczególnione w Załączniku Nr 1 do niniejszej umowy po każdym zakończonym miesiącu kalendarzowym na podstawie faktury VAT, przelewem na rachunek bankowy Wykonawcy wskazany na fakturze VAT w terminie 30 dni od daty otrzymania prawidłowo wystawionej faktury VAT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 wystawienia i przesyłania do KMP/KPP w ……… załączników do faktur VAT za wykonane usługi z podaniem rodzaju przeprowadzonych badań, danych osoby poddanej badaniom oraz nazwy jednostki zlecającej przeprowadzenie badania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Zamawiający upoważnia Wykonawcę do wystawienia faktury VAT bez podpisu odbiorcy (Zamawiającego)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ykonawca będzie wystawiać faktury VAT na Komendę Wojewódzką Policji w Lublinie, </w:t>
        <w:br/>
        <w:t>ul. Gabriela Narutowicza 73, 20-019 Lublin, NIP 712 010 46 97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zień zapłaty uważa się datę obciążenia rachunku bankowego Zamawiającego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będzie każdorazowo podawać na fakturach w systemie KSEF symbol umożliwiający automatyczną identyfikację jednostki zlecającej usługę: …………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dokonać cesji wierzytelności na rzecz osoby trzeciej bez pisemnej zgody Zamawiającego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wyraża zgodę na potrącenie ewentualnych kar umownych z należnego mu wynagrodzenia. Zamawiający ma prawo do potrącenia kar umownych z bieżących faktur przedłożonych do zapłaty przez Wykonawcę po uprzednim powiadomieniu Wykonawcy na piśmie o potrąceniu i jego wysokości. Jeżeli kwota uzyskana z bieżących faktur przedłożonych do zapłaty nie zabezpieczy roszczeń Zamawiającego w całości, Zamawiający będzie uprawniony do dochodzenia pozostałej części od Wykonawcy.</w:t>
      </w:r>
    </w:p>
    <w:p>
      <w:pPr>
        <w:pStyle w:val="Normal"/>
        <w:autoSpaceDE w:val="false"/>
        <w:spacing w:lineRule="auto" w:line="360" w:before="3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0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miany dotyczące umowy wymagają formy pisemnej pod rygorem nieważności i mogą być wprowadzone za zgodą obu Stron wyłącznie na podstawie art. 455 ustawy z dnia 11 września 2019 roku Prawo zamówień publicznych (tj. Dz.U. 2024 poz. 1320 z późn.zm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. Zmiana wysokości minimalnego wynagrodzenia za pracę albo wysokości minimalnej stawki godzinowej ustalonych na podstawie ustawy z dnia 10 października 2002 r. o minimalnym wynagrodzeniu za pracę (tj. Dz.U. 2024 poz. 1773);  oraz zasady podlegania ubezpieczeniom społecznym lub ubezpieczeniu zdrowotnemu lub wysokości składki na ubezpieczenia społeczne lub ubezpieczenia zdrowotne; oraz zasad gromadzenia i wysokości wpłat do pracowniczych planów kapitałowych, o których mowa w ustawie z dnia 4 października 2018 r. o pracowniczych planach kapitałowych (t.j. Dz. U.  2024 poz. 427 z późn.zm.)  nie będą miały wpływu  na koszty wykonania przedmiotu umowy.</w:t>
      </w:r>
    </w:p>
    <w:p>
      <w:pPr>
        <w:pStyle w:val="Normal"/>
        <w:autoSpaceDE w:val="false"/>
        <w:spacing w:lineRule="auto" w:line="360" w:before="3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 sprawach nie unormowanych niniejszą umową mają zastosowanie przepisy </w:t>
        <w:br/>
        <w:t xml:space="preserve">ustawy z dnia 11 września 2019 r. Prawo zamówień publicznych (tj. Dz. U. 2024 poz. 1320 z poźn.zm.), ustawy z dnia 23 kwietnia 1964 r.- Kodeks cywilny (t.j. Dz. U. 2025 poz. 1071 z poźn. zm.), a także przepisy ustawy z dnia 6 kwietnia 1990 r. o Policji (tj. Dz. U. 2025 poz. 636 z późn. zm.), Rozporządzenia Ministra Spraw Wewnętrznych z dnia 13 września 2012 r. w sprawie badań lekarskich osób zatrzymanych przez Policję (tj. Dz. U. 2024 poz. 516), Rozporządzenia Ministra Spraw Wewnętrznych z dnia 4 czerwca </w:t>
        <w:br/>
        <w:t xml:space="preserve">2012 r. w sprawie pomieszczeń przeznaczonych dla osób zatrzymanych lub doprowadzonych w celu wytrzeźwienia, pokoi przejściowych, tymczasowych pomieszczeń przejściowych i policyjnych izb dziecka, regulaminu pobytu w tych pomieszczeniach, pokojach i izbach oraz sposobu postępowania </w:t>
        <w:br/>
        <w:t xml:space="preserve">z zapisami obrazu z tych pomieszczeń, pokoi i izb (tj. Dz. U 2023 poz. 2672), ustawy z dnia 26 października 1982 r. o wychowaniu w trzeźwości i przeciwdziałaniu alkoholizmowi (t.j. Dz. U. 2023 poz. 2151), Rozporządzenia Ministra Zdrowia z dnia 8 grudnia 2014 r. w sprawie izb wytrzeźwień i placówek wskazanych lub utworzonych przez jednostkę samorządu terytorialnego (t.j. Dz. U. 2022 poz. 2075), Rozporządzenia Ministra Zdrowia i Ministra Spraw Wewnętrznych i Administracji z dnia 28 grudnia </w:t>
        <w:br/>
        <w:t xml:space="preserve">2018 r. w sprawie badań na zawartość alkoholu w organizmie (Dz. U. 2018 poz. 2472), ustawy z dnia </w:t>
        <w:br/>
        <w:t xml:space="preserve">6 czerwca 1997 r. Kodeks postępowania karnego (t.j. Dz. U. 2025 poz. 46), Rozporządzenia Ministra Sprawiedliwości z dnia 23 lutego 2005 r. w sprawie poddawania badaniom lub wykonywania czynności </w:t>
        <w:br/>
        <w:t>z udziałem oskarżonego oraz osoby podejrzanej (Dz. U. 2005 Nr 33 poz. 299 z późn. zm.), ustawy z dnia 24 maja 2013 r. o środkach przymusu bezpośredniego i broni palnej (t.j. Dz. U. 2025 poz. 555 z późn. zm.).</w:t>
      </w:r>
    </w:p>
    <w:p>
      <w:pPr>
        <w:pStyle w:val="Normal"/>
        <w:autoSpaceDE w:val="false"/>
        <w:spacing w:lineRule="auto" w:line="360" w:before="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Obie strony oświadczają, że spory wynikające z umowy będzie rozstrzygał sąd powszechny właściwy </w:t>
        <w:br/>
        <w:t>dla siedziby Zamawiającego.</w:t>
      </w:r>
    </w:p>
    <w:p>
      <w:pPr>
        <w:pStyle w:val="Normal"/>
        <w:autoSpaceDE w:val="false"/>
        <w:spacing w:lineRule="auto" w:line="360" w:before="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3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trzech jednobrzmiących egzemplarzach, jeden dla Wykonawcy, </w:t>
        <w:br/>
        <w:t>a dwa dla Zamawiającego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</w:t>
        <w:tab/>
        <w:tab/>
        <w:tab/>
        <w:tab/>
        <w:tab/>
        <w:tab/>
        <w:tab/>
        <w:tab/>
        <w:tab/>
        <w:t xml:space="preserve"> WYKONAWCA</w:t>
      </w:r>
      <w:r>
        <w:br w:type="page"/>
      </w:r>
    </w:p>
    <w:p>
      <w:pPr>
        <w:pStyle w:val="Normal"/>
        <w:autoSpaceDE w:val="false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18"/>
        </w:rPr>
        <w:tab/>
        <w:tab/>
        <w:tab/>
        <w:tab/>
        <w:tab/>
      </w:r>
      <w:r>
        <w:rPr>
          <w:color w:val="000000"/>
          <w:sz w:val="22"/>
          <w:szCs w:val="22"/>
        </w:rPr>
        <w:t xml:space="preserve">Załącznik nr 1 do umowy nr  .... ……….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„ </w:t>
      </w:r>
      <w:r>
        <w:rPr>
          <w:b/>
          <w:bCs/>
          <w:color w:val="000000"/>
          <w:sz w:val="22"/>
          <w:szCs w:val="22"/>
        </w:rPr>
        <w:t>Świadczenie usług medycznych dla Komendy Wojewódzkiej Policji w Lublinie”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</w:rPr>
        <w:t xml:space="preserve">Komenda Miejska / </w:t>
      </w:r>
      <w:r>
        <w:rPr>
          <w:b/>
          <w:bCs/>
          <w:color w:val="000000"/>
          <w:sz w:val="22"/>
          <w:szCs w:val="22"/>
          <w:lang w:val="pl-PL"/>
        </w:rPr>
        <w:t>Powiatowa</w:t>
      </w:r>
      <w:r>
        <w:rPr>
          <w:b/>
          <w:bCs/>
          <w:color w:val="000000"/>
          <w:sz w:val="22"/>
          <w:szCs w:val="22"/>
        </w:rPr>
        <w:t xml:space="preserve"> Policji w </w:t>
      </w:r>
      <w:r>
        <w:rPr>
          <w:b/>
          <w:bCs/>
          <w:color w:val="000000"/>
          <w:sz w:val="22"/>
          <w:szCs w:val="22"/>
          <w:lang w:val="pl-PL"/>
        </w:rPr>
        <w:t>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659" w:type="dxa"/>
        <w:jc w:val="left"/>
        <w:tblInd w:w="-8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805"/>
        <w:gridCol w:w="1122"/>
        <w:gridCol w:w="748"/>
        <w:gridCol w:w="748"/>
        <w:gridCol w:w="1122"/>
        <w:gridCol w:w="935"/>
        <w:gridCol w:w="1309"/>
        <w:gridCol w:w="130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dzaj usług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CP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ost. netto (zł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ost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utto (zł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 (zł)</w:t>
            </w:r>
          </w:p>
        </w:tc>
      </w:tr>
      <w:tr>
        <w:trPr>
          <w:trHeight w:val="325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anie osoby na okoliczność istnienia lub braku przeciwwskazań medycznych do przebywania w pomieszczeniach dla osób zatrzymanych  lub doprowadzonych w celu wytrzeźwienia, pokoju przejściowym, tymczasowym pomieszczeniu przejściowym, policyjnej izbie dziecka, areszcie śledczym, zakładzie karnym, schronisku dla nieletnich, zakładzie poprawczym lub okręgowym ośrodku wychowawczym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21000-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w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obranie od osoby krwi do dostarczonego pakietu w celu dalszych badań laboratoryjnych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21000-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 (wartość brutto): …………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………………………………</w:t>
        <w:tab/>
        <w:tab/>
        <w:tab/>
        <w:tab/>
        <w:t>……………………………………..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mawiający</w:t>
        <w:tab/>
        <w:tab/>
        <w:tab/>
        <w:tab/>
        <w:tab/>
        <w:tab/>
        <w:tab/>
        <w:tab/>
        <w:t>wykonawca</w:t>
        <w:tab/>
        <w:tab/>
        <w:tab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right"/>
        <w:rPr>
          <w:color w:val="000000"/>
          <w:sz w:val="20"/>
          <w:szCs w:val="20"/>
          <w:lang w:val="pl-PL"/>
        </w:rPr>
      </w:pP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z w:val="20"/>
          <w:szCs w:val="20"/>
        </w:rPr>
        <w:t>Załącznik Nr 2 do umowy</w:t>
      </w:r>
      <w:r>
        <w:rPr>
          <w:color w:val="000000"/>
          <w:sz w:val="20"/>
          <w:szCs w:val="20"/>
          <w:lang w:val="pl-PL"/>
        </w:rPr>
        <w:t xml:space="preserve"> nr……………..</w:t>
      </w:r>
    </w:p>
    <w:p>
      <w:pPr>
        <w:pStyle w:val="Footer"/>
        <w:tabs>
          <w:tab w:val="clear" w:pos="4536"/>
          <w:tab w:val="clear" w:pos="9072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561" w:leader="none"/>
          <w:tab w:val="right" w:pos="8789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center"/>
        <w:rPr/>
      </w:pPr>
      <w:r>
        <w:rPr>
          <w:b/>
          <w:bCs/>
          <w:color w:val="000000"/>
          <w:sz w:val="22"/>
          <w:szCs w:val="22"/>
          <w:lang w:val="pl-PL"/>
        </w:rPr>
        <w:t>W</w:t>
      </w:r>
      <w:r>
        <w:rPr>
          <w:b/>
          <w:bCs/>
          <w:color w:val="000000"/>
          <w:sz w:val="22"/>
          <w:szCs w:val="22"/>
        </w:rPr>
        <w:t>NIOSEK O PRZEBADANIE OSOBY LUB POBRANIE KRWI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</wp:posOffset>
                </wp:positionH>
                <wp:positionV relativeFrom="paragraph">
                  <wp:posOffset>5715</wp:posOffset>
                </wp:positionV>
                <wp:extent cx="5902960" cy="7068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706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…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..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nia </w:t>
                            </w: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…………………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roku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(Jednostka organizacyjna Policji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zlecająca czynność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NIOSEK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ind w:left="48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ind w:left="48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ind w:left="48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ind w:left="48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ind w:left="486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oszę o </w:t>
                            </w: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  <w:tab w:val="left" w:pos="993" w:leader="none"/>
                              </w:tabs>
                              <w:spacing w:before="240" w:after="0"/>
                              <w:ind w:left="1276" w:hanging="1276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rzebadanie n/w osoby i określenie czy istnieją lub brak jest przeciwwskazań medycznych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do przebywania w pomieszczeniach przeznaczonych dla osób zatrzymanych lub doprowadzonych w celu wytrzeźwienia, pokoju przejściowym, tymczasowym pomieszczeniu przejściowym, poli</w:t>
                              <w:softHyphen/>
                              <w:t>cyjnej izbie dziecka, areszcie śledczym, zakładzie karnym, schronisku dla nieletnich</w:t>
                            </w:r>
                            <w:r>
                              <w:rPr>
                                <w:sz w:val="20"/>
                                <w:szCs w:val="18"/>
                                <w:lang w:val="pl-PL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 xml:space="preserve"> zakładzie poprawczym</w:t>
                            </w:r>
                            <w:r>
                              <w:rPr>
                                <w:sz w:val="20"/>
                                <w:szCs w:val="18"/>
                                <w:lang w:val="pl-PL"/>
                              </w:rPr>
                              <w:t xml:space="preserve"> lub okręgowym ośrodku wychowawczym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pacing w:before="360" w:after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333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7" t="-108" r="-97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branie krwi od n/w osoby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spacing w:lineRule="auto" w:line="360" w:before="60" w:after="0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Nazwisko i imię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……………………………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spacing w:lineRule="auto" w:line="360" w:before="60" w:after="0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Imiona rodziców: 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 xml:space="preserve">Data i miejsce urodzenia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…………………………….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………………………….………………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spacing w:lineRule="auto" w:line="360"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r pese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.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Adres zamieszkani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…</w:t>
                            </w: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spacing w:lineRule="auto" w:line="360" w:before="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 ………………....……………………………………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(stopień, imię i nazwisko osoby zlecającej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42" w:leader="none"/>
                              </w:tabs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we właściwe pole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4480" cy="2279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6" t="-108" r="-86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wpisać znak „x”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374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556.6pt;mso-wrap-distance-left:9.05pt;mso-wrap-distance-right:9.05pt;mso-wrap-distance-top:0pt;mso-wrap-distance-bottom:0pt;margin-top:0.45pt;mso-position-vertical-relative:text;margin-left:3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sz w:val="18"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pl-PL"/>
                        </w:rPr>
                        <w:t>…………………………</w:t>
                      </w:r>
                      <w:r>
                        <w:rPr>
                          <w:sz w:val="18"/>
                          <w:szCs w:val="18"/>
                          <w:lang w:val="pl-PL"/>
                        </w:rPr>
                        <w:t>..,</w:t>
                      </w:r>
                      <w:r>
                        <w:rPr>
                          <w:sz w:val="18"/>
                          <w:szCs w:val="18"/>
                        </w:rPr>
                        <w:t xml:space="preserve"> dnia </w:t>
                      </w:r>
                      <w:r>
                        <w:rPr>
                          <w:sz w:val="18"/>
                          <w:szCs w:val="18"/>
                          <w:lang w:val="pl-PL"/>
                        </w:rPr>
                        <w:t>………………….</w:t>
                      </w:r>
                      <w:r>
                        <w:rPr>
                          <w:sz w:val="18"/>
                          <w:szCs w:val="18"/>
                        </w:rPr>
                        <w:t xml:space="preserve"> roku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(Jednostka organizacyjna Policji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zlecająca czynność)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spacing w:before="12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NIOSEK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ind w:left="486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ind w:left="486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ind w:left="486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ind w:left="486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ind w:left="486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roszę o </w:t>
                      </w:r>
                      <w:r>
                        <w:rPr>
                          <w:b/>
                        </w:rPr>
                        <w:t>*</w:t>
                      </w:r>
                      <w:r>
                        <w:rPr>
                          <w:sz w:val="20"/>
                          <w:szCs w:val="20"/>
                        </w:rPr>
                        <w:t xml:space="preserve"> : 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  <w:tab w:val="left" w:pos="993" w:leader="none"/>
                        </w:tabs>
                        <w:spacing w:before="240" w:after="0"/>
                        <w:ind w:left="1276" w:hanging="1276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przebadanie n/w osoby i określenie czy istnieją lub brak jest przeciwwskazań medycznych </w:t>
                      </w:r>
                      <w:r>
                        <w:rPr>
                          <w:sz w:val="20"/>
                          <w:szCs w:val="18"/>
                        </w:rPr>
                        <w:t>do przebywania w pomieszczeniach przeznaczonych dla osób zatrzymanych lub doprowadzonych w celu wytrzeźwienia, pokoju przejściowym, tymczasowym pomieszczeniu przejściowym, poli</w:t>
                        <w:softHyphen/>
                        <w:t>cyjnej izbie dziecka, areszcie śledczym, zakładzie karnym, schronisku dla nieletnich</w:t>
                      </w:r>
                      <w:r>
                        <w:rPr>
                          <w:sz w:val="20"/>
                          <w:szCs w:val="18"/>
                          <w:lang w:val="pl-PL"/>
                        </w:rPr>
                        <w:t>,</w:t>
                      </w:r>
                      <w:r>
                        <w:rPr>
                          <w:sz w:val="20"/>
                          <w:szCs w:val="18"/>
                        </w:rPr>
                        <w:t xml:space="preserve"> zakładzie poprawczym</w:t>
                      </w:r>
                      <w:r>
                        <w:rPr>
                          <w:sz w:val="20"/>
                          <w:szCs w:val="18"/>
                          <w:lang w:val="pl-PL"/>
                        </w:rPr>
                        <w:t xml:space="preserve"> lub okręgowym ośrodku wychowawczym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spacing w:before="360" w:after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333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7" t="-108" r="-97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pobranie krwi od n/w osoby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spacing w:lineRule="auto" w:line="360" w:before="60" w:after="0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sz w:val="20"/>
                          <w:szCs w:val="20"/>
                          <w:lang w:val="pl-PL"/>
                        </w:rPr>
                        <w:t>Nazwisko i imię: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</w:t>
                      </w:r>
                      <w:r>
                        <w:rPr>
                          <w:sz w:val="20"/>
                          <w:szCs w:val="20"/>
                          <w:lang w:val="pl-PL"/>
                        </w:rPr>
                        <w:t>……………………………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spacing w:lineRule="auto" w:line="360" w:before="60" w:after="0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sz w:val="20"/>
                          <w:szCs w:val="20"/>
                          <w:lang w:val="pl-PL"/>
                        </w:rPr>
                        <w:t>Imiona rodziców: ………………………………………………………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spacing w:lineRule="auto" w:line="360" w:before="60" w:after="0"/>
                        <w:rPr/>
                      </w:pPr>
                      <w:r>
                        <w:rPr>
                          <w:sz w:val="20"/>
                          <w:szCs w:val="20"/>
                          <w:lang w:val="pl-PL"/>
                        </w:rPr>
                        <w:t xml:space="preserve">Data i miejsce urodzenia: 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pl-PL"/>
                        </w:rPr>
                        <w:t>……………………………..</w:t>
                      </w:r>
                      <w:r>
                        <w:rPr>
                          <w:sz w:val="20"/>
                          <w:szCs w:val="20"/>
                        </w:rPr>
                        <w:t xml:space="preserve">  ………………………….………………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spacing w:lineRule="auto" w:line="360" w:before="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nr pesel </w:t>
                      </w:r>
                      <w:r>
                        <w:rPr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sz w:val="20"/>
                          <w:szCs w:val="20"/>
                          <w:lang w:val="pl-PL"/>
                        </w:rPr>
                        <w:t>………</w:t>
                      </w:r>
                      <w:r>
                        <w:rPr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sz w:val="20"/>
                          <w:szCs w:val="20"/>
                          <w:lang w:val="pl-PL"/>
                        </w:rPr>
                        <w:t>..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spacing w:lineRule="auto" w:line="360" w:before="60" w:after="0"/>
                        <w:rPr/>
                      </w:pPr>
                      <w:r>
                        <w:rPr>
                          <w:sz w:val="20"/>
                          <w:szCs w:val="20"/>
                          <w:lang w:val="pl-PL"/>
                        </w:rPr>
                        <w:t>Adres zamieszkania</w:t>
                      </w:r>
                      <w:r>
                        <w:rPr>
                          <w:sz w:val="20"/>
                          <w:szCs w:val="20"/>
                        </w:rPr>
                        <w:t>: …</w:t>
                      </w:r>
                      <w:r>
                        <w:rPr>
                          <w:sz w:val="20"/>
                          <w:szCs w:val="20"/>
                          <w:lang w:val="pl-PL"/>
                        </w:rPr>
                        <w:t>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spacing w:lineRule="auto" w:line="360" w:before="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ab/>
                        <w:t xml:space="preserve">   ………………....……………………………………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(stopień, imię i nazwisko osoby zlecającej)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42" w:leader="none"/>
                        </w:tabs>
                        <w:ind w:left="36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*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we właściwe pole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4480" cy="2279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6" t="-108" r="-86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wpisać znak „x”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374" w:leader="none"/>
                        </w:tabs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125</wp:posOffset>
                </wp:positionH>
                <wp:positionV relativeFrom="paragraph">
                  <wp:posOffset>24130</wp:posOffset>
                </wp:positionV>
                <wp:extent cx="352425" cy="3143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5pt;margin-top:1.9pt;width:27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both"/>
        <w:rPr>
          <w:color w:val="000000"/>
        </w:rPr>
      </w:pPr>
      <w:r>
        <w:rPr>
          <w:color w:val="000000"/>
          <w:sz w:val="20"/>
        </w:rPr>
        <w:t>Osobami zlecającymi, upoważnionymi do podpisania wniosku na przebadanie osoby zatrzymanej lub pobrania krwi są dyżurni Posterunków, Komisariatów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Komend Powiatowych/Miejskich Policji województwa lubelskiego</w:t>
      </w:r>
      <w:r>
        <w:rPr>
          <w:color w:val="000000"/>
        </w:rPr>
        <w:t>.</w:t>
        <w:tab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color w:val="000000"/>
          <w:sz w:val="20"/>
          <w:szCs w:val="20"/>
        </w:rPr>
        <w:t xml:space="preserve">Załącznik Nr </w:t>
      </w:r>
      <w:r>
        <w:rPr>
          <w:color w:val="000000"/>
          <w:sz w:val="20"/>
          <w:szCs w:val="20"/>
          <w:lang w:val="pl-PL"/>
        </w:rPr>
        <w:t>3</w:t>
      </w:r>
      <w:r>
        <w:rPr>
          <w:color w:val="000000"/>
          <w:sz w:val="20"/>
          <w:szCs w:val="20"/>
        </w:rPr>
        <w:t xml:space="preserve"> do umowy</w:t>
      </w:r>
      <w:r>
        <w:rPr>
          <w:color w:val="000000"/>
          <w:sz w:val="20"/>
          <w:szCs w:val="20"/>
          <w:lang w:val="pl-PL"/>
        </w:rPr>
        <w:t xml:space="preserve"> nr ……………</w:t>
      </w:r>
    </w:p>
    <w:p>
      <w:pPr>
        <w:pStyle w:val="Footer"/>
        <w:tabs>
          <w:tab w:val="clear" w:pos="4536"/>
          <w:tab w:val="clear" w:pos="9072"/>
        </w:tabs>
        <w:jc w:val="right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Na podstawie </w:t>
      </w:r>
      <w:r>
        <w:rPr>
          <w:sz w:val="18"/>
          <w:szCs w:val="18"/>
        </w:rPr>
        <w:t>Rozporządzenia Ministra Spraw Wewnętrznych i Administracji 4 czerwca 2012 r. w sprawie pomieszczeń przeznaczonych dla osób zatrzymanych lub doprowadzonych w celu wytrzeźwienia, pokoi przejściowych, tymczasowych pomieszczeń przejściowych i policyjnych izb dziecka, regulaminu pobytu w tych pomieszczeniach, pokojach i izbach oraz sposobu postępowania z zapisami obrazu z tych pomieszczeń, pokoi i izb (tj. Dz.U. 2023 poz. 2672)</w:t>
      </w:r>
    </w:p>
    <w:p>
      <w:pPr>
        <w:pStyle w:val="Footer"/>
        <w:tabs>
          <w:tab w:val="clear" w:pos="4536"/>
          <w:tab w:val="clear" w:pos="9072"/>
        </w:tabs>
        <w:jc w:val="right"/>
        <w:rPr>
          <w:color w:val="000000"/>
          <w:sz w:val="20"/>
          <w:szCs w:val="20"/>
          <w:lang w:val="pl-PL" w:eastAsia="en-US"/>
        </w:rPr>
      </w:pPr>
      <w:r>
        <w:rPr>
          <w:color w:val="000000"/>
          <w:sz w:val="20"/>
          <w:szCs w:val="20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163195</wp:posOffset>
                </wp:positionV>
                <wp:extent cx="6246495" cy="70002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360" cy="70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12.85pt;width:491.8pt;height:5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right"/>
        <w:rPr>
          <w:rStyle w:val="A3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Pa13"/>
        <w:rPr>
          <w:rStyle w:val="A3"/>
        </w:rPr>
      </w:pPr>
      <w:r>
        <w:rPr/>
      </w:r>
    </w:p>
    <w:p>
      <w:pPr>
        <w:pStyle w:val="Pa13"/>
        <w:rPr>
          <w:rStyle w:val="A3"/>
        </w:rPr>
      </w:pPr>
      <w:r>
        <w:rPr/>
      </w:r>
    </w:p>
    <w:p>
      <w:pPr>
        <w:pStyle w:val="Pa13"/>
        <w:rPr>
          <w:rStyle w:val="A3"/>
        </w:rPr>
      </w:pPr>
      <w:r>
        <w:rPr/>
      </w:r>
    </w:p>
    <w:p>
      <w:pPr>
        <w:pStyle w:val="Pa13"/>
        <w:rPr>
          <w:rStyle w:val="A3"/>
        </w:rPr>
      </w:pPr>
      <w:r>
        <w:rPr/>
      </w:r>
    </w:p>
    <w:p>
      <w:pPr>
        <w:pStyle w:val="Pa13"/>
        <w:rPr>
          <w:color w:val="000000"/>
          <w:sz w:val="20"/>
          <w:szCs w:val="20"/>
        </w:rPr>
      </w:pPr>
      <w:r>
        <w:rPr>
          <w:rStyle w:val="A3"/>
        </w:rPr>
        <w:t xml:space="preserve">................................................ </w:t>
      </w:r>
    </w:p>
    <w:p>
      <w:pPr>
        <w:pStyle w:val="Pa1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(nazwa podmiotu leczniczego)</w:t>
      </w:r>
    </w:p>
    <w:p>
      <w:pPr>
        <w:pStyle w:val="Pa13"/>
        <w:rPr>
          <w:color w:val="000000"/>
          <w:sz w:val="20"/>
          <w:szCs w:val="20"/>
        </w:rPr>
      </w:pPr>
      <w:r>
        <w:rPr>
          <w:rStyle w:val="A3"/>
        </w:rPr>
        <w:t xml:space="preserve">                                                                                                                                    </w:t>
      </w:r>
      <w:r>
        <w:rPr>
          <w:rStyle w:val="A3"/>
        </w:rPr>
        <w:t>....................................</w:t>
      </w:r>
    </w:p>
    <w:p>
      <w:pPr>
        <w:pStyle w:val="Pa1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miejscowość, data i godzina)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</w:rPr>
        <w:t>ZAŚWIADCZENIE LEKARSKIE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Pa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before="240" w:after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before="0" w:after="360"/>
        <w:ind w:left="9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imię i nazwisko, imię ojca, data i miejsce urodzenia osoby badanej)</w:t>
      </w:r>
    </w:p>
    <w:p>
      <w:pPr>
        <w:pStyle w:val="Footer"/>
        <w:tabs>
          <w:tab w:val="clear" w:pos="4536"/>
          <w:tab w:val="clear" w:pos="9072"/>
        </w:tabs>
        <w:spacing w:before="360" w:after="120"/>
        <w:ind w:firstLine="708"/>
        <w:rPr/>
      </w:pPr>
      <w:r>
        <w:rPr>
          <w:color w:val="000000"/>
          <w:sz w:val="20"/>
          <w:szCs w:val="20"/>
        </w:rPr>
        <w:t xml:space="preserve">Stwierdzam </w:t>
      </w:r>
      <w:r>
        <w:rPr>
          <w:color w:val="000000"/>
          <w:sz w:val="36"/>
          <w:szCs w:val="36"/>
        </w:rPr>
        <w:t>*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ind w:left="705" w:hanging="70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0975" cy="1879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  <w:t xml:space="preserve">brak przeciwwskazań medycznych do przebywania ww. osoby w pomieszczeniu; </w:t>
      </w:r>
    </w:p>
    <w:p>
      <w:pPr>
        <w:pStyle w:val="Normal"/>
        <w:autoSpaceDE w:val="false"/>
        <w:ind w:left="28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80975" cy="1898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  <w:t xml:space="preserve">wystąpienie przeciwwskazań medycznych do przebywania ww. osoby w pomieszczeniu oraz konieczność skierowania jej do podmiotu leczniczego; </w:t>
      </w:r>
    </w:p>
    <w:p>
      <w:pPr>
        <w:pStyle w:val="Normal"/>
        <w:autoSpaceDE w:val="false"/>
        <w:ind w:left="708" w:firstLine="28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0500" cy="1968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  <w:t xml:space="preserve">odmowę poddania się przez ww. osobę badaniu lekarskiemu oraz brak przesłanek do skierowania jej do podmiotu leczniczego; </w:t>
      </w:r>
    </w:p>
    <w:p>
      <w:pPr>
        <w:pStyle w:val="Normal"/>
        <w:autoSpaceDE w:val="false"/>
        <w:ind w:left="99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1770" cy="2000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  <w:t xml:space="preserve">odmowę poddania się przez ww. osobę badaniu lekarskiemu oraz wystąpienie przesłanek do skierowania jej do podmiotu leczniczego; </w:t>
      </w:r>
    </w:p>
    <w:p>
      <w:pPr>
        <w:pStyle w:val="Normal"/>
        <w:autoSpaceDE w:val="false"/>
        <w:ind w:left="28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90500" cy="1968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  <w:t>wskazania do stosowania niżej wymienionych leków w następujący sposób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0"/>
          <w:szCs w:val="20"/>
        </w:rPr>
        <w:t>.</w:t>
        <w:tab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Pa13"/>
        <w:jc w:val="right"/>
        <w:rPr>
          <w:color w:val="000000"/>
          <w:sz w:val="20"/>
          <w:szCs w:val="20"/>
        </w:rPr>
      </w:pPr>
      <w:r>
        <w:rPr>
          <w:rStyle w:val="A3"/>
        </w:rPr>
        <w:t xml:space="preserve">...................................................................................................................... </w:t>
      </w:r>
    </w:p>
    <w:p>
      <w:pPr>
        <w:pStyle w:val="Pa13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pieczątka lub oznaczenie lekarza</w:t>
      </w:r>
      <w:r>
        <w:rPr>
          <w:color w:val="000000"/>
          <w:sz w:val="18"/>
          <w:szCs w:val="18"/>
          <w:vertAlign w:val="superscript"/>
        </w:rPr>
        <w:t>**)</w:t>
      </w:r>
      <w:r>
        <w:rPr>
          <w:color w:val="000000"/>
          <w:sz w:val="18"/>
          <w:szCs w:val="18"/>
        </w:rPr>
        <w:t xml:space="preserve"> wystawiającego zaświadczenie i jego podpis)</w:t>
      </w:r>
    </w:p>
    <w:p>
      <w:pPr>
        <w:pStyle w:val="Pa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*) We właściwe pole </w:t>
      </w:r>
      <w:r>
        <w:rPr>
          <w:color w:val="000000"/>
          <w:sz w:val="18"/>
          <w:szCs w:val="18"/>
        </w:rPr>
        <w:drawing>
          <wp:inline distT="0" distB="0" distL="0" distR="0">
            <wp:extent cx="161290" cy="1676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wpisać znak „x”.</w:t>
      </w:r>
    </w:p>
    <w:p>
      <w:pPr>
        <w:pStyle w:val="Default"/>
        <w:rPr/>
      </w:pPr>
      <w:r>
        <w:rPr>
          <w:sz w:val="18"/>
          <w:szCs w:val="18"/>
          <w:vertAlign w:val="superscript"/>
        </w:rPr>
        <w:t>**)</w:t>
      </w:r>
      <w:r>
        <w:rPr>
          <w:sz w:val="18"/>
          <w:szCs w:val="18"/>
        </w:rPr>
        <w:t xml:space="preserve"> Oznaczenie obejmuje imię i nazwisko, specjalizację oraz numer prawa wykonywania zawodu lekarza wystawiającego zaświadczenie. Dane te mogą być naniesione także w formie naklejki lub odręcznie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color w:val="000000"/>
          <w:sz w:val="20"/>
          <w:szCs w:val="20"/>
        </w:rPr>
        <w:t xml:space="preserve">Załącznik Nr </w:t>
      </w:r>
      <w:r>
        <w:rPr>
          <w:color w:val="000000"/>
          <w:sz w:val="20"/>
          <w:szCs w:val="20"/>
          <w:lang w:val="pl-PL"/>
        </w:rPr>
        <w:t>4</w:t>
      </w:r>
      <w:r>
        <w:rPr>
          <w:color w:val="000000"/>
          <w:sz w:val="20"/>
          <w:szCs w:val="20"/>
        </w:rPr>
        <w:t xml:space="preserve"> do umowy</w:t>
      </w:r>
      <w:r>
        <w:rPr>
          <w:color w:val="000000"/>
          <w:sz w:val="20"/>
          <w:szCs w:val="20"/>
          <w:lang w:val="pl-PL"/>
        </w:rPr>
        <w:t xml:space="preserve"> nr ……………</w:t>
      </w:r>
    </w:p>
    <w:p>
      <w:pPr>
        <w:pStyle w:val="Footer"/>
        <w:tabs>
          <w:tab w:val="clear" w:pos="4536"/>
          <w:tab w:val="clear" w:pos="9072"/>
        </w:tabs>
        <w:jc w:val="right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Default"/>
        <w:rPr/>
      </w:pPr>
      <w:r>
        <w:rPr>
          <w:sz w:val="18"/>
          <w:szCs w:val="18"/>
        </w:rPr>
        <w:t>Na podstawie Rozporządzenia Ministra Spraw Wewnętrznych i Administracji z dnia 13 września 2012 r.  w sprawie badań lekarskich osób zatrzymanych przez Policję (tj. Dz.U. 2024 poz. 516)</w:t>
      </w:r>
    </w:p>
    <w:p>
      <w:pPr>
        <w:pStyle w:val="Footer"/>
        <w:tabs>
          <w:tab w:val="clear" w:pos="4536"/>
          <w:tab w:val="clear" w:pos="9072"/>
        </w:tabs>
        <w:jc w:val="right"/>
        <w:rPr>
          <w:color w:val="000000"/>
          <w:sz w:val="20"/>
          <w:szCs w:val="20"/>
          <w:lang w:val="pl-PL" w:eastAsia="en-US"/>
        </w:rPr>
      </w:pPr>
      <w:r>
        <w:rPr>
          <w:color w:val="000000"/>
          <w:sz w:val="20"/>
          <w:szCs w:val="20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52400</wp:posOffset>
                </wp:positionV>
                <wp:extent cx="6246495" cy="8153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360" cy="81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12pt;width:491.8pt;height:6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right"/>
        <w:rPr>
          <w:color w:val="00000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Pa13"/>
        <w:rPr>
          <w:rStyle w:val="A3"/>
          <w:color w:val="000000"/>
        </w:rPr>
      </w:pPr>
      <w:r>
        <w:rPr>
          <w:color w:val="000000"/>
        </w:rPr>
      </w:r>
    </w:p>
    <w:p>
      <w:pPr>
        <w:pStyle w:val="Pa13"/>
        <w:rPr>
          <w:rStyle w:val="A3"/>
        </w:rPr>
      </w:pPr>
      <w:r>
        <w:rPr/>
      </w:r>
    </w:p>
    <w:p>
      <w:pPr>
        <w:pStyle w:val="Pa13"/>
        <w:rPr>
          <w:color w:val="000000"/>
          <w:sz w:val="20"/>
          <w:szCs w:val="20"/>
        </w:rPr>
      </w:pPr>
      <w:r>
        <w:rPr>
          <w:rStyle w:val="A3"/>
        </w:rPr>
        <w:t xml:space="preserve">................................................ </w:t>
      </w:r>
    </w:p>
    <w:p>
      <w:pPr>
        <w:pStyle w:val="Pa13"/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(nazwa podmiotu leczniczego)</w:t>
      </w:r>
    </w:p>
    <w:p>
      <w:pPr>
        <w:pStyle w:val="Pa13"/>
        <w:rPr>
          <w:color w:val="000000"/>
          <w:sz w:val="20"/>
          <w:szCs w:val="20"/>
        </w:rPr>
      </w:pPr>
      <w:r>
        <w:rPr>
          <w:rStyle w:val="A3"/>
        </w:rPr>
        <w:t xml:space="preserve">                                                                                                                                    </w:t>
      </w:r>
      <w:r>
        <w:rPr>
          <w:rStyle w:val="A3"/>
        </w:rPr>
        <w:t>....................................</w:t>
      </w:r>
    </w:p>
    <w:p>
      <w:pPr>
        <w:pStyle w:val="Pa1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miejscowość, data i godzina)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ZAŚWIADCZENIE LEKARSKIE</w:t>
      </w:r>
      <w:r>
        <w:rPr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Pa9"/>
        <w:jc w:val="both"/>
        <w:rPr/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before="24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before="0" w:after="360"/>
        <w:ind w:left="99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imię i nazwisko, imię ojca, data i miejsce urodzenia osoby badanej)</w:t>
      </w:r>
    </w:p>
    <w:p>
      <w:pPr>
        <w:pStyle w:val="Footer"/>
        <w:tabs>
          <w:tab w:val="clear" w:pos="4536"/>
          <w:tab w:val="clear" w:pos="9072"/>
        </w:tabs>
        <w:spacing w:before="360" w:after="120"/>
        <w:ind w:firstLine="708"/>
        <w:rPr/>
      </w:pPr>
      <w:r>
        <w:rPr>
          <w:color w:val="000000"/>
          <w:sz w:val="20"/>
          <w:szCs w:val="20"/>
        </w:rPr>
        <w:t xml:space="preserve">Stwierdzam </w:t>
      </w:r>
      <w:r>
        <w:rPr>
          <w:color w:val="000000"/>
          <w:sz w:val="36"/>
          <w:szCs w:val="36"/>
        </w:rPr>
        <w:t>*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ind w:left="705" w:hanging="705"/>
        <w:jc w:val="both"/>
        <w:rPr/>
      </w:pPr>
      <w:r>
        <w:rPr>
          <w:color w:val="000000"/>
          <w:sz w:val="20"/>
          <w:szCs w:val="20"/>
        </w:rPr>
        <w:t xml:space="preserve">brak przeciwwskazań medycznych do przebywania ww. osoby w pomieszczeniu przeznaczonym dla osób zatrzymanych lub doprowadzonych w celu wytrzeźwienia, pokoju przejściowym, tymczasowym pomieszczeniu przejściowym, policyjnej izbie dziecka, areszcie śledczym, zakładzie karnym, schronisku dla nieletnich, zakładzie poprawczym lub okręgowym ośrodku wychowawczym;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393700" cy="31369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4.7pt;mso-wrap-distance-left:9.05pt;mso-wrap-distance-right:9.05pt;mso-wrap-distance-top:3.6pt;mso-wrap-distance-bottom:3.6pt;margin-top:6.5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color w:val="000000"/>
          <w:sz w:val="20"/>
          <w:szCs w:val="20"/>
        </w:rPr>
        <w:t xml:space="preserve">wystąpienie przeciwwskazań medycznych do przebywania ww. osoby w pomieszczeniu przeznaczonym dla osób zatrzymanych lub doprowadzonych w celu wytrzeźwienia, pokoju przejściowym, tymczasowym pomieszczeniu przejściowym, policyjnej izbie dziecka, areszcie śledczym, zakładzie karnym, schronisku dla nieletnich, zakładzie poprawczym </w:t>
      </w:r>
      <w:r>
        <w:rPr>
          <w:sz w:val="20"/>
          <w:szCs w:val="18"/>
        </w:rPr>
        <w:t xml:space="preserve">lub okręgowym ośrodku </w:t>
      </w:r>
      <w:r>
        <w:rPr>
          <w:color w:val="000000"/>
          <w:sz w:val="20"/>
          <w:szCs w:val="20"/>
        </w:rPr>
        <w:t xml:space="preserve">wychowawczym oraz konieczność        skierowania jej do podmiotu leczniczego;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95885</wp:posOffset>
                </wp:positionV>
                <wp:extent cx="393700" cy="31369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4.7pt;mso-wrap-distance-left:9.05pt;mso-wrap-distance-right:9.05pt;mso-wrap-distance-top:3.6pt;mso-wrap-distance-bottom:3.6pt;margin-top:7.5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firstLine="708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107315</wp:posOffset>
                </wp:positionV>
                <wp:extent cx="393700" cy="31369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4.7pt;mso-wrap-distance-left:9.05pt;mso-wrap-distance-right:9.05pt;mso-wrap-distance-top:3.6pt;mso-wrap-distance-bottom:3.6pt;margin-top:8.4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wskazania do stosowania leków i ich dawkowania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0"/>
          <w:szCs w:val="20"/>
        </w:rPr>
        <w:t>.</w:t>
        <w:tab/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………</w:t>
      </w: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tLeast" w:line="201" w:before="40" w:after="12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tLeast" w:line="201" w:before="40" w:after="120"/>
        <w:ind w:left="709" w:hanging="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tLeast" w:line="201" w:before="40" w:after="12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tLeast" w:line="201" w:before="40" w:after="12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tLeast" w:line="201" w:before="40" w:after="12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13"/>
        <w:jc w:val="right"/>
        <w:rPr>
          <w:color w:val="000000"/>
          <w:sz w:val="20"/>
          <w:szCs w:val="20"/>
        </w:rPr>
      </w:pPr>
      <w:r>
        <w:rPr>
          <w:rStyle w:val="A3"/>
        </w:rPr>
        <w:t xml:space="preserve">...................................................................................................................... </w:t>
      </w:r>
    </w:p>
    <w:p>
      <w:pPr>
        <w:pStyle w:val="Pa13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pieczątka lub oznaczenie lekarza</w:t>
      </w:r>
      <w:r>
        <w:rPr>
          <w:color w:val="000000"/>
          <w:sz w:val="18"/>
          <w:szCs w:val="18"/>
          <w:vertAlign w:val="superscript"/>
        </w:rPr>
        <w:t>**)</w:t>
      </w:r>
      <w:r>
        <w:rPr>
          <w:color w:val="000000"/>
          <w:sz w:val="18"/>
          <w:szCs w:val="18"/>
        </w:rPr>
        <w:t xml:space="preserve"> wystawiającego zaświadczenie i jego podpis)</w:t>
      </w:r>
    </w:p>
    <w:p>
      <w:pPr>
        <w:pStyle w:val="Pa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13"/>
        <w:rPr/>
      </w:pPr>
      <w:r>
        <w:rPr>
          <w:color w:val="000000"/>
          <w:sz w:val="18"/>
          <w:szCs w:val="18"/>
        </w:rPr>
        <w:t xml:space="preserve">*) We właściwe pole </w:t>
      </w:r>
      <w:r>
        <w:rPr>
          <w:color w:val="000000"/>
          <w:sz w:val="18"/>
          <w:szCs w:val="18"/>
        </w:rPr>
        <w:drawing>
          <wp:inline distT="0" distB="0" distL="0" distR="0">
            <wp:extent cx="161290" cy="1676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wpisać znak „x”.</w:t>
      </w:r>
    </w:p>
    <w:p>
      <w:pPr>
        <w:pStyle w:val="Default"/>
        <w:rPr/>
      </w:pPr>
      <w:r>
        <w:rPr>
          <w:sz w:val="18"/>
          <w:szCs w:val="18"/>
          <w:vertAlign w:val="superscript"/>
        </w:rPr>
        <w:t>**)</w:t>
      </w:r>
      <w:r>
        <w:rPr>
          <w:sz w:val="18"/>
          <w:szCs w:val="18"/>
        </w:rPr>
        <w:t xml:space="preserve"> Oznaczenie obejmuje imię i nazwisko, specjalizację oraz numer prawa wykonywania zawodu lekarza wystawiającego zaświadczenie. Dane te mogą być naniesione także w formie naklejki lub odręcznie.</w:t>
      </w:r>
    </w:p>
    <w:sectPr>
      <w:footerReference w:type="default" r:id="rId13"/>
      <w:type w:val="nextPage"/>
      <w:pgSz w:w="12240" w:h="15840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00"/>
      <w:sz w:val="20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3">
    <w:name w:val="A3"/>
    <w:qFormat/>
    <w:rPr>
      <w:color w:val="000000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201"/>
    </w:pPr>
    <w:rPr>
      <w:color w:val="000000"/>
    </w:rPr>
  </w:style>
  <w:style w:type="paragraph" w:styleId="Pa9">
    <w:name w:val="Pa9"/>
    <w:basedOn w:val="Default"/>
    <w:next w:val="Default"/>
    <w:qFormat/>
    <w:pPr>
      <w:spacing w:lineRule="atLeast" w:line="20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1:00Z</dcterms:created>
  <dc:creator>Finanse</dc:creator>
  <dc:description/>
  <cp:keywords/>
  <dc:language>en-US</dc:language>
  <cp:lastModifiedBy>786223</cp:lastModifiedBy>
  <cp:lastPrinted>2025-03-03T09:57:00Z</cp:lastPrinted>
  <dcterms:modified xsi:type="dcterms:W3CDTF">2026-01-30T10:40:00Z</dcterms:modified>
  <cp:revision>170</cp:revision>
  <dc:subject/>
  <dc:title>UMOWA</dc:title>
</cp:coreProperties>
</file>